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before="240" w:after="240"/>
        <w:ind w:left="919" w:hanging="0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Сулейман Стальский</w:t>
      </w:r>
    </w:p>
    <w:p>
      <w:pPr>
        <w:pStyle w:val="HTMLPreformatted"/>
        <w:spacing w:before="240" w:after="240"/>
        <w:ind w:left="919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lang w:val="ru-RU"/>
        </w:rPr>
        <w:tab/>
        <w:tab/>
      </w:r>
      <w:r>
        <w:rPr>
          <w:rFonts w:cs="Arial" w:ascii="Arial" w:hAnsi="Arial"/>
          <w:b/>
          <w:sz w:val="24"/>
          <w:szCs w:val="24"/>
          <w:lang w:val="ru-RU"/>
        </w:rPr>
        <w:t>Стихи</w:t>
      </w:r>
    </w:p>
    <w:p>
      <w:pPr>
        <w:pStyle w:val="Normal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ru-RU" w:eastAsia="en-US"/>
            </w:rPr>
            <w:fldChar w:fldCharType="separate"/>
          </w:r>
          <w:hyperlink w:anchor="__RefHeading___Toc124748398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Горные орлы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124748399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"Друзья, вы знали голый лес..."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124748400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Очень хорошо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124748401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Первое Мая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124748402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Мерзавец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124748403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"Друзья, друзья, в счастливый год..."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124748404">
            <w:r>
              <w:rPr>
                <w:rStyle w:val="IndexLink"/>
                <w:rFonts w:cs="Arial" w:ascii="Arial" w:hAnsi="Arial"/>
                <w:sz w:val="20"/>
                <w:szCs w:val="20"/>
                <w:lang w:val="ru-RU" w:eastAsia="en-US"/>
              </w:rPr>
              <w:t>Привет!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0"/>
          <w:szCs w:val="20"/>
          <w:lang w:val="az-Latn-AZ" w:eastAsia="en-US"/>
        </w:rPr>
      </w:pPr>
      <w:r>
        <w:rPr>
          <w:rFonts w:cs="Arial" w:ascii="Arial" w:hAnsi="Arial"/>
          <w:b/>
          <w:sz w:val="20"/>
          <w:szCs w:val="20"/>
          <w:lang w:val="az-Latn-AZ" w:eastAsia="en-US"/>
        </w:rPr>
      </w:r>
    </w:p>
    <w:p>
      <w:pPr>
        <w:pStyle w:val="Heading3"/>
        <w:rPr>
          <w:lang w:val="ru-RU"/>
        </w:rPr>
      </w:pPr>
      <w:bookmarkStart w:id="0" w:name="__RefHeading___Toc124748398"/>
      <w:bookmarkEnd w:id="0"/>
      <w:r>
        <w:rPr>
          <w:lang w:val="ru-RU"/>
        </w:rPr>
        <w:t>Горные орлы</w:t>
      </w:r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победой, горные орлы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аш путь был смел, как путь стрелы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 пробивает грудь ска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победой, горные орлы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есстрашной Родины сынам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х верным мужеству сердца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Я шлю свой пламенный сала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песню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 на уст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ы шли, теряясь в облак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 снежным тропам шли в гор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 победе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б испытать готовность рук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б вновь проверить сердца стук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б большевистской дружбы круг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ыл тесен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вет тому, кто вас встреч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тем, кто в путь вас снаряж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метель Клухорский перев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ы взяли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топот ваших скакунов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квозь бури шум и вой ветров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 всей земле большевиков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ыл слышен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знамя красное в рук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злетая гордо в облак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ождало мужество в сердц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всюду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ы вновь героям руки жм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сладкой славы чашу пь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о для врагов отравы к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той чаше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 на уст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победой, горные орлы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 на уст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победой, горные орлы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 на уст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есстрашной Родины сын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Я шлю свой пламенный прив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песню, горные орл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 на уст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победой, горные орлы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талин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талин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-а-а-а.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а будет весел дружбы круг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 виде смелых наших рук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усть вновь гнетет врага недуг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победой, горные орлы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о словом "Сталин" на устах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3"/>
        <w:rPr>
          <w:lang w:val="ru-RU"/>
        </w:rPr>
      </w:pPr>
      <w:bookmarkStart w:id="1" w:name="__RefHeading___Toc124748399"/>
      <w:bookmarkEnd w:id="1"/>
      <w:r>
        <w:rPr>
          <w:lang w:val="ru-RU"/>
        </w:rPr>
        <w:t>"Друзья, вы знали голый лес..."</w:t>
      </w:r>
    </w:p>
    <w:p>
      <w:pPr>
        <w:pStyle w:val="HTMLPreformatted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вы знали голый лес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властный волчьей св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ы помним черный свод небес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розящий злом, как м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ыл человек всю жизнь раб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сю жизнь о землю бился лб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насмерть раненый бич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ыл с братом брат в разд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о девятнадцать лет наз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азвеян волчьей жизни смр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зращен великий новый с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жглись над миром зори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а здравствует стра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де совесть мира рожде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де правда властвует од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 сталинском прост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ликий вождь, ты дал нам щ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звезд алмазами расш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юность от седин хран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счастливых дней прост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ликий вождь, ты дал нам ключ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тот край, где раньше солнца луч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де нет грозящих градом туч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де мертво слово "горе"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ы нам могучий пламень д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кон мудрейший напис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он, как драгоценный лан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траны в златом уб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ним колосится рожь в поля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ним зреют яблоки в сад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люди, честные в дела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ним побеждают в сп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кон величья наших дн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ним весны ярче, песнь стройн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С ним слава Родины моей 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амим стоит в дозор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 всей земле всей беднот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ысячелетние мечт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 деле воплощаешь т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борьбе с безбрежным мор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а здравствует стра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де совесть мира рожде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де правда властвует од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 сталинском простор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3"/>
        <w:rPr>
          <w:lang w:val="ru-RU"/>
        </w:rPr>
      </w:pPr>
      <w:hyperlink r:id="rId2">
        <w:bookmarkStart w:id="2" w:name="__RefHeading___Toc124748400"/>
        <w:bookmarkEnd w:id="2"/>
        <w:r>
          <w:rPr>
            <w:rStyle w:val="InternetLink"/>
            <w:lang w:val="ru-RU"/>
          </w:rPr>
          <w:t>Очень хорошо</w:t>
        </w:r>
      </w:hyperlink>
    </w:p>
    <w:p>
      <w:pPr>
        <w:pStyle w:val="HTMLPreformatted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чты о девушке, дружок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ебе подходят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пастуху - простой мешок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каменщику - молоток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учьи в ладу с горой живу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вце - луга и там, и ту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пастуху - пастуший кну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пес, что разделил с ним тру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атериям - различный ви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едлу богатому - джиг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ужью - отменный следопы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класс - звонку, что в нем звон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тарухе - старческий наря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езумцу - сотни ссор подря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садоводу - зелень гря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селянину - топот ст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день усталый ночи р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соловью - цветущий с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к чаю - сладкий рафин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государству - войск пар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енним месяцам - тепл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"Фордзону" - пашня и сел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человеку - ум ег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б различать добро и зл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осьмичасовой день рабо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ла, идущие впере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Когда в колхоз бедняк идет - 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се это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апахе голова вер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уке лопата отда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правдою душа пол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абочему - его стра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рандашам - графиты и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девушкам - немало книг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каждой девушке - жени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класс для парней молодых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ходят очень хорошо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гордым беднякам - прив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правда с самых юных л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мужеству - поля побе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Сулейману - этот св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ходят очень хорош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lang w:val="ru-RU"/>
        </w:rPr>
      </w:pPr>
      <w:hyperlink r:id="rId3">
        <w:bookmarkStart w:id="3" w:name="__RefHeading___Toc124748401"/>
        <w:bookmarkEnd w:id="3"/>
        <w:r>
          <w:rPr>
            <w:rStyle w:val="InternetLink"/>
            <w:lang w:val="ru-RU"/>
          </w:rPr>
          <w:t>Первое Мая</w:t>
        </w:r>
      </w:hyperlink>
    </w:p>
    <w:p>
      <w:pPr>
        <w:pStyle w:val="HTMLPreformatted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д миром кружится вес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 наша песня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раг бледнее полот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оняет руки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еряя силы и пок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чует смерть над голов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видит полночь над соб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сверкающий весенний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ь мир трудящихся за нас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 первый год, и в первый раз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зде, куда б ни глянул глаз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намена красны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полночный свет весь мир од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друг в Москве встает рассв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ь мир свой лучший шлет приве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ождю родному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Сталин поднятой рук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Улыбкой ласковой, прост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ь мир поздравит трудов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великим Маем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на идет. Со всех сторон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аспахнут настежь небосклон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даже солнце шлет поклон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бедам нашим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У моря яблони цвету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встречу корабли плыву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наши птицы нам пою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 славе нашей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д миром кружится вес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 наша песня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раг бледнее полот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оняет руки в этот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еряя силы и пок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чует смерть над голов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видит полночь над соб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сверкающий весенний день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ь мир трудящихся за нас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 первый год, и в первый раз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зде, куда б ни глянул глаз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намена красны в этот день</w:t>
      </w:r>
    </w:p>
    <w:p>
      <w:pPr>
        <w:pStyle w:val="Heading3"/>
        <w:rPr>
          <w:lang w:val="ru-RU"/>
        </w:rPr>
      </w:pPr>
      <w:hyperlink r:id="rId4">
        <w:bookmarkStart w:id="4" w:name="__RefHeading___Toc124748402"/>
        <w:bookmarkEnd w:id="4"/>
        <w:r>
          <w:rPr>
            <w:rStyle w:val="InternetLink"/>
            <w:lang w:val="ru-RU"/>
          </w:rPr>
          <w:t>Мерзавец</w:t>
        </w:r>
      </w:hyperlink>
    </w:p>
    <w:p>
      <w:pPr>
        <w:pStyle w:val="HTMLPreformatted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джечь в ночи колхозный стог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ет хуже ремесл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платишь жизнью за поджог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ы сделал много зл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вец травой кормил гнил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о замысел твой рухнул зл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апаха нищеты был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ала нам, вертишься юл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воя звезда зашла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 ты ни бился, злобный г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е повернул колхоз наз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рос колхоз, и стал бога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 сколько победил преград -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м не было числа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 много мерзостей та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Лисица, твой покорный ви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ряхиваешься - лети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з шерсти туча грязных гни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олючих, как игла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то разрушал колхозный д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 тем жалость мы и не найд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ы станешь чучелом пот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аманом череп твой набь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 все твои дела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лог счастливых дней в труд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ы не дадим расти бед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Узнают о тебе везд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вою душонку на суд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азденем догола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азденем догола,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ерзавец...</w:t>
      </w:r>
    </w:p>
    <w:p>
      <w:pPr>
        <w:pStyle w:val="Heading3"/>
        <w:rPr>
          <w:lang w:val="ru-RU"/>
        </w:rPr>
      </w:pPr>
      <w:hyperlink r:id="rId5">
        <w:bookmarkStart w:id="5" w:name="__RefHeading___Toc124748403"/>
        <w:bookmarkEnd w:id="5"/>
        <w:r>
          <w:rPr>
            <w:rStyle w:val="InternetLink"/>
            <w:lang w:val="ru-RU"/>
          </w:rPr>
          <w:t>"Друзья, друзья, в счастливый год..."</w:t>
        </w:r>
      </w:hyperlink>
    </w:p>
    <w:p>
      <w:pPr>
        <w:pStyle w:val="HTMLPreformatted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лны сердца любовью лучш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каждый день вождю нар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Я вижу, шлет привет свой лучши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бедно над землей паря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Шумят знамена Октября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 мир является заря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детая в наряд свой лучши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нам Сталин жизнь откры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ердца нам правдой озари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трану из нищей возроди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сделал в мире самой лучш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 солнцем стал над всей земл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Храня народ от ночи зл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намен октябрьских прибо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Ему послушен в славе лучш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Ленин мудрый дал ему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вою победную броню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б старый мир предать огню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новый мир построить лучши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от могучая стра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астет, друзья, сильна, строй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ваги сталинской пол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товая на подвиг лучши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се то, о чем народ мечт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законы наши он впис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Конституцию нам да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Что признана на свете лучш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ней буквы к нам любви полн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ней ключ от золотой весн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стар, и млад моей страны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ней жизнью обеспечен лучше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обедно над землей паря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Шумят знамена Октября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в мир является заря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детая в наряд свой лучший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о края полный рог подым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 всех, кто с нами шел впере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бъятый пламенем и дым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о края полный рог подыме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 всех, кто с нами шел впере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бъятый пламенем и дымом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нам Сталин жизнь открыл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Нам Сталин жизнь открыл, друзья 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рузья, друзья, в счастливый год</w:t>
      </w:r>
    </w:p>
    <w:p>
      <w:pPr>
        <w:pStyle w:val="HTMLPreformatted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д..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3"/>
        <w:rPr>
          <w:lang w:val="ru-RU"/>
        </w:rPr>
      </w:pPr>
      <w:hyperlink r:id="rId6">
        <w:bookmarkStart w:id="6" w:name="__RefHeading___Toc124748404"/>
        <w:bookmarkEnd w:id="6"/>
        <w:r>
          <w:rPr>
            <w:rStyle w:val="InternetLink"/>
            <w:lang w:val="ru-RU"/>
          </w:rPr>
          <w:t>Привет!</w:t>
        </w:r>
      </w:hyperlink>
    </w:p>
    <w:p>
      <w:pPr>
        <w:pStyle w:val="HTMLPreformatte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оварищи, идет вес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 свежей силы грудь пол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Мир проспается от сн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Большому празднику - привет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Из нас любой готов к борьб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Жизнь подчинили мы себ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еселых юношей гурьбе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Я славлю молодость - привет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У нашей власти светлый взгля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на открыла жизни с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ому, кто был забит стокра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частливым девушкам - привет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усть льется в желобе вод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 наших мельницах всегд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йдется жерновам еда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ш урожай велик - привет!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Сталь Сулейман безмерно рад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ая жизнь настала, бра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ое время вышло, брат</w:t>
      </w:r>
    </w:p>
    <w:p>
      <w:pPr>
        <w:pStyle w:val="HTMLPreformatted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Я славлю молодость - привет!</w:t>
      </w:r>
    </w:p>
    <w:p>
      <w:pPr>
        <w:pStyle w:val="HTMLPreformatted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t.pp.ru/grobrec/komm/sstalsky/05.mp3" TargetMode="External"/><Relationship Id="rId3" Type="http://schemas.openxmlformats.org/officeDocument/2006/relationships/hyperlink" Target="http://grant.pp.ru/grobrec/komm/sstalsky/06.mp3" TargetMode="External"/><Relationship Id="rId4" Type="http://schemas.openxmlformats.org/officeDocument/2006/relationships/hyperlink" Target="http://grant.pp.ru/grobrec/komm/sstalsky/07.mp3" TargetMode="External"/><Relationship Id="rId5" Type="http://schemas.openxmlformats.org/officeDocument/2006/relationships/hyperlink" Target="http://grant.pp.ru/grobrec/komm/sstalsky/08.mp3" TargetMode="External"/><Relationship Id="rId6" Type="http://schemas.openxmlformats.org/officeDocument/2006/relationships/hyperlink" Target="http://grant.pp.ru/grobrec/komm/sstalsky/09.mp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41:00Z</dcterms:created>
  <dc:creator>User</dc:creator>
  <dc:description/>
  <cp:keywords/>
  <dc:language>en-US</dc:language>
  <cp:lastModifiedBy>Israil Asaliyev</cp:lastModifiedBy>
  <dcterms:modified xsi:type="dcterms:W3CDTF">2006-01-11T09:15:00Z</dcterms:modified>
  <cp:revision>4</cp:revision>
  <dc:subject/>
  <dc:title>Биография</dc:title>
</cp:coreProperties>
</file>